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MMIA MANAGEMENT SUPPOR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Rel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programs are provided which demonstrate and use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eatures of the AST Premmia.  These utilities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 MS-DOS command prompt (the infamous "C&gt;").  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Windows 3.1 "DOS Box" but succes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rograms are designed to provide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bout the machines connected to a network.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ermits the system BIOS to be updated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ette.  The following gives a detailed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information programs use two features of the Premm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and the asset tag.  The serial number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and is the same one that appears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closure.  The asset tag is left blank.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administrators to do equipment tracking, etc. 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T and SNAT, provide the ability to read and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T, you can view the asset tag and serial numbe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tag.  This utility is intended for use by system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T, you can change both the asset tag and the serial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stored in battery backed-up CMOS RAM and may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battery fails.  Otherwise, the serial numbe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This utility is intended for use b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wo other programs form a part of what we call the Very Simp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hey work together to record and then view som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sset tag, serial number, processor type, and cac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.  If used across a network, a database can be bui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contained in various Premmi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xt appears in double quotes (" to ").  The quotes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.  Multi-line examples are separated from descri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"-*-*-*-*...".  Again, these lines are not part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- Asset 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t tag is 16 characters long and is int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to mark systems according to whatever requiremen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  The AT program provides access to the asset tag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an be used in 3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system's serial number and asset tag. 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a file by using "AT &gt;fil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ew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ystem's asset tag "newtag".  The new tag can conta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pace, "&lt;", "&gt;", or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Gerald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asset tag to "GeraldFord".  The program will als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ld tag was (if there wa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 - Serial Number and Asset 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is a factory-set value.  It is useful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is a unique way of identifying a system. 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serial number configured at the factory is the "syste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 serial number.  If the motherboard is moved from one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the serial number should be changed.  Also, i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serial number will become blank.  SNAT provides technici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hange the serial number and asset tag.  The serial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in Setup or using the AT program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T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brief summary of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T A new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et Tag (hence the "A") to new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T S new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rial Number (hence the "S") to new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T A newvalue S new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oth the Asset Tag and Serial Number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alue and newnumber don't have to be just numbers.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cept "&gt;", "&lt;", "|", and space.  The "A" and the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T a Fred's s 01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sset Tag to "Fred's" and the serial number to "01234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Node Monitor (VS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NM consists of two parts: a recorder and a viewer.  The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log-in scripts of systems ("nodes" in network-spea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nitored.  The viewer turns the recorded information into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are tracked b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SNMREC - Very Simple Node Monitor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NMREC records information about a Premmia system in a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etup looks more complicated than it is. 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NMREC &lt;file&gt; &lt;network_address&gt; &lt;user_id&gt; &lt;ful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is the name of the database.  The user must be ab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n a network environment, this will almost always be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twork_address&gt; is the physical address of the nod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_id&gt; is the user's login id.  On most systems, this i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he user must type, along with his password,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ll_name&gt; is the user's full name.  This can be several nam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name), separated by spaces, or contain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vell NetWare, use, e.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VSNMREC q:database.vsn %P_STATION %LOGIN_NAME %FULL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in scripts.  NetWare will fill in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NMVIEW and VSNMREC aren't very picky about the contents of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parameters.  As long as they don't contain &gt;, &lt;, or |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networks, the information provided by NetWa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t can be installed "manually"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NMREC q:database.vsn 1234 CalC Calvin Cool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d would be "1234".  The User Id is "CalC" and the ful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vin Coolid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SNMVIEW - Very Simple Node Monit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NMVIEW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&gt; is the same file name that appears in VSNMREC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report generated by VSN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 Very Simple Node Monitor (VSNM) Viewer  Rel.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ST Research, Inc.,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NMVIEW Report for file "b:database.vs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ed Wed Jan 13 17:08:26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PrFv0026, Asset Tag:  ABCInc0008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  AST Prem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:  486DX2 at 33 MHz (*2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 8MB RAM, 256KB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s:  BIOS: 1.00.  Flash Loader: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:  41525300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:  Dan Fortmuller.  (Da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dified:  Fri Jan 08 16:58:25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PrFv0859, Asset Tag:  ABCInc0008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  AST Prem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:  486DX at 33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 4MB RAM, 256KB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s:  BIOS: 1.00.  Flash Loader: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:  4152530098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:  Larry Sheppard.  (Larr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dified:  Mon Jan 11 9:08:55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END OF REPORT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port describes two systems.  The system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ed in any particular order.  Most of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ial number" is the system serial number as set at the fa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AT (above).  The "Asset Tag" can be modified using AT or S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speed (33 MHZ) is printed before being "doubled" in 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486DX2. If the speed is doubled, "(*2 internally)"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ces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mory:" line only concerns memory on the motherboard (i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integrated SIMMs).  The cache size does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nternal to the proces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parenthesis on the "User name" line (e.  g.  "(DanF)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.  The rest of the text on that line ("Dan Fortmulle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st modified" line is the last time any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ch is not necessarily the last time the us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sults to a printer use, e.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NMVIEW database.vsn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as a file so it may be incorporated into a report (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in a word process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NMVIEW database.vsn &gt;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file into your word processor as "ASCII" or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rogram permits the system BIOS to be update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ette.  Instead of using a floppy disket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file that contains the new system BIOS and automatical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, beeps a success or failure code and halts the machin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the system administrator can place a new BI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and each user can update the BIO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lopp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UPBIOS.EXE [flags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vice driver that will update the BI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pport code.  The program should be executed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is driver will not take any memory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passed to the driver must reside on the users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By copying the BIOS image from a network driv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he BIOS updates placed on the network will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isk and then the user will update his BI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pdate is necessary performed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(either the administrator or user password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will display instructions about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20 seconds the system will beep twice, indicat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 and the user may reset the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may be used to al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Display a help message indicate what the command line syntax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[uiet]  Display only error message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[orce]  Force an update even if the update is an older revi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do an update if the update is the same as wha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[eed]   Display the status of the update, but do not up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as a diagnostic tool to determine why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r is not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[alt]   Halt if the user does not enter the proper passwo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tries.  This can be used by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orce the user to update the BIOS before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beeps more than twice after an update the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looking up the beep code in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for the update is not the "FLASH.AST" th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update diskettes.  Instead the file is a disket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the 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ST\UPBIOS.EXE /halt C:\AST\BIO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reset of the config.sys file foll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UTOEXEC.BAT or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N:\PREMMIA\BIOS.NEW C:\AST\BIO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d (Windows, NetWare, Intel processor names),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ir own.  We try to be compatible wit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